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５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運営に関する事項（基本理念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応募動機、地域包括支援センター運営にかける思いについて</w:t>
            </w:r>
          </w:p>
        </w:tc>
      </w:tr>
      <w:tr>
        <w:trPr>
          <w:trHeight w:val="652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当該地域の設置を選んだ理由につい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user</cp:lastModifiedBy>
  <cp:lastPrinted>2015-10-06T19:47:00Z</cp:lastPrinted>
  <dcterms:modified xsi:type="dcterms:W3CDTF">2015-10-11T01:36:00Z</dcterms:modified>
  <cp:revision>8</cp:revision>
  <dc:subject/>
  <dc:title>様式第１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